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CIJALNA BOLNICA ZA MEDICINSKU REHABILITACIJU KRAPINSKE TOPL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KONSTRUKCIJA 24 KUPAONA NA 1. I 2. KATU NB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05-39/02-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>C: Podaci o oslanjanju na sposo</w:t>
      </w:r>
      <w:r>
        <w:rPr/>
        <w:t>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</w:t>
      </w:r>
      <w:r>
        <w:rPr/>
        <w:t xml:space="preserve">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56:00Z</dcterms:created>
  <dc:creator>Romanini Claudio (MARKT)</dc:creator>
  <dc:description/>
  <cp:keywords/>
  <dc:language>en-US</dc:language>
  <cp:lastModifiedBy>KaticaV</cp:lastModifiedBy>
  <cp:lastPrinted>2017-07-06T08:22:00Z</cp:lastPrinted>
  <dcterms:modified xsi:type="dcterms:W3CDTF">2017-07-25T1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